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е законодательства с 1 января 2015 г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Фонд социального страхования Российской Федерации является администратором страховых взносов по двум видам обязательного социального страхования: на случай временной нетрудоспособности и в связи с материнством, а также от несчастных случаев на производстве и профессиональных заболеваний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С 1 января 2015 года вступает в силу Федеральный закон от 28.06.2014 г. № 188-ФЗ «О внесении изменений в отдельные законодательные акты Российской Федерации по вопросам обязательного социального страхования»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Законом, в частности, установлена возможность страхователя производить зачет излишне уплаченных сумм страховых взносов по одному виду обязательного социального страхования в счет предстоящих платежей страхователя, платежей по погашению недоимки по страховым взносам и задолженности по пеням и штрафам по другому виду обязательного социального страхования, администрируемым Фондом социального страхования Российской Федерации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Указанные изменения внесены в ч. 21 ст. 26 Федерального закона от 24.07.2009 г. 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5:00Z</dcterms:created>
  <dc:creator/>
  <dc:description/>
  <dc:language>en-US</dc:language>
  <cp:lastModifiedBy/>
  <dcterms:modified xsi:type="dcterms:W3CDTF">2014-12-05T11:25:00Z</dcterms:modified>
  <cp:revision>1</cp:revision>
  <dc:subject/>
  <dc:title/>
</cp:coreProperties>
</file>